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301540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042593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8440634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